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ость за мелкое хулиганство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лкое хулиганство – это нарушение общественного порядка, выражающее явное неуважение к общест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о сопровождается нецензурной бранью в общественных местах, оскорбительным приставанием к гражданам, уничтожением или повреждением чуж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общественным местам относятся улицы, скверы, площади, дворы жилых микрорайонов, подъезды, лестничные клетки, лифты жилых домов, а также детские, образовательные и медицинские организации, все виды общественного транспорта (транспорта общего пользования) городского и пригородного сообщения, зрелищные организации (театры, кинотеатры, дворцы культуры, музеи), физкультурно-оздоровительные и спортивные соору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ч. 1 ст. 20.1 КоАП РФ за совершение мелкого хулиганства виновному грозит административная ответственность в виде наложения административного штрафа в размере  от 500 до 1000 рублей или административного ареста на срок до 15 сут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лицу грозит административное наказание за следующие действ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лкое хулиганство, сопряженное с неповиновением законному требованию представителя власти либо иного лица, пресекающего нарушение  общественного порядка (ч. 2 ст. 20.1 КоАП РФ). Законом предусмотрен штраф в размере от 1000 до 2500 рублей или административный арест на срок до 15 сут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в информационно-телекоммуникационных сетях, в том числе в сети «Интернет», информации, выражающей в неприличной форме, оскорбляющей человеческое достоинство и общественную нравственность, явное неуважение к обществу, государству, официальным государственным символам Российской Федерации, Конституции Российской Федерации или органам, осуществляющим государственную власть в Российской Федерации  (ч. 3-5 ст. 20.1 КоАП РФ). Предусмотрен штраф от 30 тыс. рублей до 300 тыс. рублей или административный арест на срок до 15 суток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4:19:00Z</dcterms:created>
  <dc:creator>dacuk.o.v</dc:creator>
  <dc:description/>
  <dc:language>en-US</dc:language>
  <cp:lastModifiedBy>dacuk.o.v</cp:lastModifiedBy>
  <cp:lastPrinted>2022-03-31T18:54:00Z</cp:lastPrinted>
  <dcterms:modified xsi:type="dcterms:W3CDTF">2023-03-15T14:19:00Z</dcterms:modified>
  <cp:revision>2</cp:revision>
  <dc:subject/>
  <dc:title/>
</cp:coreProperties>
</file>